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b/>
          <w:iCs/>
          <w:lang w:val="en-US" w:eastAsia="en-US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15.2023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11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Poprawa atrakcyjności inwestycyjnej Miasta Suwałki poprzez budowę i przebudowę ulic w południowej strefie przemysłowej miasta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2 r. poz. 171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1:00Z</dcterms:created>
  <dc:creator>OEM</dc:creator>
  <dc:description/>
  <cp:keywords/>
  <dc:language>en-US</dc:language>
  <cp:lastModifiedBy>Izabela Skorupska</cp:lastModifiedBy>
  <cp:lastPrinted>2022-07-13T10:36:00Z</cp:lastPrinted>
  <dcterms:modified xsi:type="dcterms:W3CDTF">2023-02-15T12:57:00Z</dcterms:modified>
  <cp:revision>37</cp:revision>
  <dc:subject/>
  <dc:title/>
</cp:coreProperties>
</file>